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zatrudniania w służbie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racy i Ubezpieczeń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urator - 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Kowalczy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– egzamin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>Ćwiczenia – 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owej terminologi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 indywidualnego i zbiorowego prawa pracy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Wykład ma za zadanie:  zapoznanie  studentów administracji z podstawowymi instytucjami z zakresu prawa pracy w kontekście zatrudniania w służbie publicznej, a w szczególności z jej charakterem prawnym na tle innych instytucji konsensualnych, podstawami prawnymi i trybem ich stosowania  oraz z poglądami doktryny, aktualnym orzecznictwem sądowym w sprawach pracowniczych.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Student definiuje pojęcia z prawa pra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Student wymienia powszechne i autonomiczne źródła prawa pracy, wskazuje przedmiot, cele </w:t>
              <w:br/>
              <w:t>i funkcje prawa pracy, rozpoznaje relacje między stosunkiem pracy, a zatrudnieniem pozapracowniczy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charakteryzuje  pojęcie i podstawy nawiązania stosunku pracy i wymienia jego cechy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lang w:eastAsia="pl-PL"/>
              </w:rPr>
              <w:t>Student wskazuje na różnice towarzyszące zatrudnianiu pracowników w służbie publiczn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lang w:eastAsia="pl-PL"/>
              </w:rPr>
              <w:t xml:space="preserve">Student odtwarza poglądy doktryny </w:t>
              <w:br/>
              <w:t xml:space="preserve">i orzecznictwa sądowego w sprawach pracowniczych z uwzględnieniem standardów konstytucyjnych, europejskich </w:t>
              <w:br/>
              <w:t>i międzynarodowy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Student rozpoznaje umiejscowienie zatrudniania pracowników w służbie publicznej w strukturze indywidualnego prawa pra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Student  interpretuje przepisy dotyczące zatrudniania pracowników w służbie publicznej oraz  analizuje zmiany w tym zakre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Student analizuje przepisy odnoszące się do katalogu praw i obowiązków pracowników </w:t>
              <w:br/>
              <w:t>w służbie publiczn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Student konstruuje teoretyczne rozwiązania, wyprowadza wnioski na podstawie twierdzeń, poddaje krytyce dotychczasowe uregulowania </w:t>
              <w:br/>
              <w:t>w kontekście zatrudniania pracowników w służbie publiczn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Student  jest otwarty na nowe rozwiązania </w:t>
              <w:br/>
              <w:t>i argumenty dotyczące  zatrudniania pracowników w służbie publiczn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Student d</w:t>
            </w:r>
            <w:r>
              <w:rPr>
                <w:rFonts w:eastAsia="Cambria"/>
                <w:b w:val="false"/>
              </w:rPr>
              <w:t>ba o czytelny i akceptowalny z punktu widzenia przedmiotu sposób wyrażana się oraz komunikowania z otoczeni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 xml:space="preserve">Student dyskutuje i </w:t>
            </w:r>
            <w:r>
              <w:rPr>
                <w:rFonts w:eastAsia="Cambria"/>
                <w:b w:val="false"/>
              </w:rPr>
              <w:t xml:space="preserve">zachowuje krytycyzm </w:t>
              <w:br/>
              <w:t>w wyrażaniu opinii na temat zatrudniania i specyfiki w służbie publiczn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Student, inspirowany na zajęciach, samodzielnie dąży do  uzupełnienia wiedzy i umiejętności </w:t>
              <w:br/>
              <w:t xml:space="preserve">w zakresie  omawianych regulacji prawnych </w:t>
              <w:br/>
              <w:t>w praktyc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reści merytorycz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Wstępne zagadnienia teoretyczne dotyczące szeroko rozumianego prawa pracy (definicje, cele, funkcje i przedmiot  prawa pracy, źródła prawa pracy, działy</w:t>
              <w:br/>
              <w:t xml:space="preserve"> i zasady prawa pracy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3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Pojęcie stosunku pracy i jego podstawowe cechy z uwzględnieniem specyfiki towarzyszącej zatrudnianiu pracowników w służbie publicznej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Szczególne uregulowania w zakresie praw i obowiązków pracowników służby publicznej, zakres odpowiedzialności pracowników służby publicznej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Szczególne uprawnienia w zakresie ochrony stosunku pracy pracowników służby publicznej, w tym ochrona rodzicielstwa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5 godz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reści merytorycz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Wstępne zagadnienia teoretyczne dotyczące szeroko rozumianego prawa pracy (definicje, cele, funkcje i przedmiot  prawa pracy, źródła prawa pracy, działy</w:t>
              <w:br/>
              <w:t xml:space="preserve"> i zasady prawa pracy)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2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Pojęcie stosunku pracy i jego podstawowe cechy z uwzględnieniem specyfiki towarzyszącej zatrudnianiu pracowników w służbie publicznej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Szczególne uregulowania w zakresie praw i obowiązków pracowników służby publicznej, zakres odpowiedzialności pracowników służby publicznej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Szczególne uprawnienia w zakresie ochrony stosunku pracy pracowników służby publicznej, w tym ochrona rodzicielstwa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4 godzi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Test zaliczeniow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1 godzina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5 godzin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Metody stosowane na wykładach: wykład informacyjny, wykład problemowy,   wykład konwersatoryjny,    analiza i interpretacja tekstów źródłowych,   analiza przypadków, dyskusja,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Metody stosowane na ćwiczeniach: analiza przepisów prawnych z zakresu omawianej tematyki, kazusy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, Test Zaliczeniowy, Dyskusja, Analiza i wykładnia aktów prawnych, rozwiązywanie kazusów, OBSERWACJA </w:t>
              <w:br/>
              <w:t xml:space="preserve">W TRAKCIE ZAJĘĆ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>Test egzaminacyjny zawiera 15 pytań. Za każde pytanie student uzyskuje 1 punkt. Do pozytywnego zaliczenia egzaminu wymagane jest uzyskanie 8 punktów. Istnieje możliwość przystąpienia do egzaminu przedterminowego w formie ustnej, obejmującej zagadnienia zawarte w sylabusie. Kryterium przystąpienia do egzaminu w przedterminie to uzyskanie co najmniej oceny 4,0 z ćwic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 xml:space="preserve">W ramach ćwiczeń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>Test zaliczeniowy zawiera 15 pytań. Za każde pytanie student uzyskuje 1 punkt. Do pozytywnego zaliczenia egzaminu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Wykład:                           15 godzin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Ćwiczenia:                     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akademickich wynosi 30  godz.  , co odpowiada  1  pkt ECTS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ktualne wydania poniższych pozycji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eresa Liszcz „Prawo pracy”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ałgorzata Barzycka-Banaszczyk „Prawo pracy”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akub Stelina „Prawo urzędnicze”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uzupełniając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ktualne wydania poniższych pozycji:</w:t>
            </w:r>
          </w:p>
          <w:p>
            <w:pPr>
              <w:pStyle w:val="Punktygwne"/>
              <w:spacing w:before="0" w:after="0"/>
              <w:ind w:left="360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 Jakub Stelina (pod red.) „Prawo pracy”</w:t>
            </w:r>
          </w:p>
          <w:p>
            <w:pPr>
              <w:pStyle w:val="Punktygwne"/>
              <w:spacing w:before="0" w:after="0"/>
              <w:ind w:left="360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2.Justyna Czerniak-Swędzioł (pod. red) „Prawo pracy i ubezpieczeń społecznych. Wykłady. Tablice”</w:t>
            </w:r>
          </w:p>
          <w:p>
            <w:pPr>
              <w:pStyle w:val="Punktygwne"/>
              <w:spacing w:before="0" w:after="0"/>
              <w:ind w:left="360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3. Jan Piątkowski, Paweł Piątkowski „Wybrane zagadnienia prawa pracy </w:t>
              <w:br/>
              <w:t>i prawa urzędniczego”</w:t>
            </w:r>
          </w:p>
          <w:p>
            <w:pPr>
              <w:pStyle w:val="Punktygwne"/>
              <w:spacing w:before="0" w:after="0"/>
              <w:ind w:left="360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4. Elżbieta Ura „Prawo urzędnicze”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</w:t>
            </w:r>
            <w:r>
              <w:rPr>
                <w:b w:val="false"/>
                <w:caps w:val="false"/>
                <w:smallCaps w:val="false"/>
                <w:sz w:val="22"/>
              </w:rPr>
              <w:t>5. Agata Barczewska-Dziobek, Maria Bosak, Katarzyna Kłosowk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</w:rPr>
              <w:t>Biurotechnika w administracji publicznej”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08:00Z</dcterms:created>
  <dc:creator>...</dc:creator>
  <dc:description/>
  <cp:keywords/>
  <dc:language>en-US</dc:language>
  <cp:lastModifiedBy>user</cp:lastModifiedBy>
  <cp:lastPrinted>2015-04-09T11:43:00Z</cp:lastPrinted>
  <dcterms:modified xsi:type="dcterms:W3CDTF">2017-10-13T07:37:00Z</dcterms:modified>
  <cp:revision>9</cp:revision>
  <dc:subject/>
  <dc:title/>
</cp:coreProperties>
</file>